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ФИЛОЗОФСКИ ФАКУЛТЕТ У НИШУ - ИЗДАВАЧКИ ПЛАН ЗА 2019. ГОДИНУ</w:t>
      </w:r>
    </w:p>
    <w:tbl>
      <w:tblPr>
        <w:tblW w:w="14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5"/>
        <w:gridCol w:w="4350"/>
        <w:gridCol w:w="2764"/>
        <w:gridCol w:w="2361"/>
        <w:gridCol w:w="189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</w:r>
            <w:bookmarkStart w:id="0" w:name="_gjdgxs"/>
            <w:bookmarkStart w:id="1" w:name="_gjdgxs"/>
            <w:bookmarkEnd w:id="1"/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Име и презиме аутора / уредник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Наслов издањ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Тип издањ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Оквирно време предај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  <w:t>Начин објављивања (штампано, на електронском носачу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рмин Вуче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Француска култура: језик, друштво и духовност кроз епохе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тобар 2019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 xml:space="preserve">штампан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ван Јовановић, Никола Бјел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борник радова у част професору Радивоју Константиновић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борник рад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ај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 и на електронском нос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  <w:t>Време објављивања: крај јуна 201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елена Станковић, Нермин Вуче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fr-FR"/>
              </w:rPr>
              <w:t>Les études françaises aujourd’hui (</w:t>
            </w:r>
            <w:r>
              <w:rPr>
                <w:rFonts w:cs="Times New Roman" w:ascii="Times New Roman" w:hAnsi="Times New Roman"/>
                <w:lang w:val="sr-RS"/>
              </w:rPr>
              <w:t>Француске студије данас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књига резимеа и програм скуп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средина октобра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 и на електронском нос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  <w:t>Време објављивања: до 4. 11. 201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елена Станковић, Нермин Вуче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fr-FR"/>
              </w:rPr>
              <w:t>Les études françaises aujourd’hui (</w:t>
            </w:r>
            <w:r>
              <w:rPr>
                <w:rFonts w:cs="Times New Roman" w:ascii="Times New Roman" w:hAnsi="Times New Roman"/>
                <w:lang w:val="sr-RS"/>
              </w:rPr>
              <w:t>Француске студије данас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конференцијски материјал (торбе или кесе, фасцикле, хемијске оловке, нотеси, мајце за волонтере, плакати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средина октобра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  <w:t>Време објављивања: до 4. 11. 201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иљана Стикић, Иван Јов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идактика француског језика у терминолошком оквиру теорије и пракс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реч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ун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  <w:t>Време објављивањ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  <w:t>до 1. децембра 201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нијела Пет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Политички аспекти неовикторијанског рома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ануар-фебру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иљана Мишић Ил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есна Лопич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(ур.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Језик, књижевност, теорија – зборник радо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збор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арт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таша Тучев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гледи из англофоне књижевности и културе </w:t>
            </w:r>
            <w:r>
              <w:rPr>
                <w:rFonts w:eastAsia="Times New Roman" w:cs="Times New Roman" w:ascii="Times New Roman" w:hAnsi="Times New Roman"/>
              </w:rPr>
              <w:t>(радни н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лов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епт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илена Каличанин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ања Игњат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English Renaissance Literature – A Textboo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џбе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кто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анијела Петков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(ур.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Зборка дечјих прича студената англистике</w:t>
            </w:r>
            <w:r>
              <w:rPr>
                <w:rFonts w:eastAsia="Times New Roman" w:cs="Times New Roman" w:ascii="Times New Roman" w:hAnsi="Times New Roman"/>
              </w:rPr>
              <w:t>(радни н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лов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>збирка</w:t>
            </w:r>
            <w:bookmarkStart w:id="2" w:name="_GoBack"/>
            <w:bookmarkEnd w:id="2"/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ов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>на електронском носач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ихајлов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арков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ња Дикс Стој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</w:rPr>
              <w:t>Contemporary English 1: Use of English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џбеник/прируч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крај 2019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ихајлов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арков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ња Дикс Стој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</w:rPr>
              <w:t>Contemporary English 1: Use of English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џбеник/прируч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крај 2019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ихајлов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лица Радул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ар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i/>
              </w:rPr>
              <w:t>Contemporary English 2: Use of English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џбеник/прируч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крај 2019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лица Радуловић</w:t>
            </w:r>
          </w:p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ихајл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Љиљана Мар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</w:rPr>
              <w:t>Contemporary English 2: Use of English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џбеник/прируч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крај 2019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ран Јов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Media Studies and Applied Ethic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Часопис на енглеском језик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 нов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1)штампано 2) на електронском носач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ка Михајлов Прокоп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Локални медији Нишавског округа у дигиталном доб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Тематски зборник (део интерног пројекта Филозофског факултета у Нишу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 септ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1)штампано 2) на електронском носачу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жана Живковић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одраг Миленовић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овиша Обре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сихофизиологија рад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џбе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бруар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мпано издање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дана Стој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Информационо друштво: одабрани проблеми друштвеног развој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рт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Љубиша Митр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Социлошки портрети - прилози историји развоја социологије у Србиј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01.04.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илован Вуковић и Драган Тодор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Основи социологиј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уџбе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ун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лена Пет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ТУРА И САВРЕМЕНО ДРУШТВО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циолошка анализа глобалног и локалног контекс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35" w:hanging="3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.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епартман за социологиј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Годишњак за социологиј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во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V, бр.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часопи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ептембар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епартман за социологиј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Годишњак за социологиј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во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V, бр.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асопи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ецембар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ња Цвет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Енглески језик за студенте социолошких нау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уџбе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ец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есна Сим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Књижевни текст у настави француског јези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ец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Кристина Ранђел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i/>
                <w:i/>
                <w:lang w:val="sr-RS"/>
              </w:rPr>
            </w:pPr>
            <w:r>
              <w:rPr>
                <w:rFonts w:eastAsia="TimesNewRoman;Times New Roman" w:cs="Times New Roman" w:ascii="Times New Roman" w:hAnsi="Times New Roman"/>
                <w:i/>
                <w:lang w:val="sr-RS"/>
              </w:rPr>
              <w:t>Годишњак за психологиј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Научни часопи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;Times New Roman" w:cs="Times New Roman" w:ascii="Times New Roman" w:hAnsi="Times New Roman"/>
              </w:rPr>
              <w:t>септембар/октобар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електронско издање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štampano izdanje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 xml:space="preserve"> у обавезних 22 примера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бојша Милиће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NewRoman;Times New Roman" w:cs="Times New Roman" w:ascii="Times New Roman" w:hAnsi="Times New Roman"/>
                <w:i/>
                <w:lang w:val="sr-RS"/>
              </w:rPr>
              <w:t>Емпиријска истраживања естетског доживљај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рај јануара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ЦД или 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бојша Милиће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NewRoman;Times New Roman" w:cs="Times New Roman" w:ascii="Times New Roman" w:hAnsi="Times New Roman"/>
                <w:i/>
                <w:lang w:val="sr-RS"/>
              </w:rPr>
              <w:t>Естетски доживљај настајања Пикасове Герн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ецембар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lang w:val="sr-Latn"/>
              </w:rPr>
            </w:pPr>
            <w:r>
              <w:rPr>
                <w:rFonts w:eastAsia="Times New Roman" w:cs="Times New Roman" w:ascii="Times New Roman" w:hAnsi="Times New Roman"/>
                <w:lang w:val="sr-Latn"/>
              </w:rPr>
              <w:t>Снежана Видановић и Весна Анђел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</w:rPr>
              <w:t xml:space="preserve">Светлости и сене креативног ума”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рај јануара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 xml:space="preserve">тампано, можда и електронски као веризија?!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елисавета Тодор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Модерно доба и компетенције психолог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Тематски зборници радова (вероватно 2 М45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у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штампано, и на електронском носач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елисавета Тодор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Породица у савременом филм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у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ирослав Комлен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сихологија учења и мишљењ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џбе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ептембар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рослав Комлен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Награда и каз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ј</w:t>
            </w:r>
            <w:r>
              <w:rPr>
                <w:rFonts w:eastAsia="Times New Roman" w:cs="Times New Roman" w:ascii="Times New Roman" w:hAnsi="Times New Roman"/>
              </w:rPr>
              <w:t>ун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штампано</w:t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9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рослав Комленић </w:t>
              <w:tab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Формула хумор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едиција (поновно издање) (претходни тираж продат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</w:rPr>
              <w:t>арт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елимир Ил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Право у руској књижевности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уџбеник за изборни курс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Руски јези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на Правном факултету Универзитета у Ниш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ептемба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елимир Ил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Cambria" w:ascii="Cambria" w:hAnsi="Cambria"/>
                <w:lang w:val="sr-RS"/>
              </w:rPr>
              <w:t>Методичка подршка побољшању ефективности наставе руског јези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зборник са стручног скупа, планираног у оквиру интерног пројекта Департмана за руски језик и књижевнос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ептемба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На</w:t>
            </w: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електронском</w:t>
            </w: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носач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аја Вељ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Руско-српски синтаксички осврти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ептемба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Лела Милошевић Ранђеловић, Драгана Захаријевски, Сузана Марковић Крстић, Гордана Ђигић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Бојана Пуцаревић, Љиљана Скроб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lang w:val="sr-RS"/>
              </w:rPr>
            </w:pPr>
            <w:r>
              <w:rPr>
                <w:rFonts w:eastAsia="TimesNewRoman;Times New Roman" w:cs="Times New Roman" w:ascii="Times New Roman" w:hAnsi="Times New Roman"/>
                <w:i/>
                <w:color w:val="000000"/>
                <w:lang w:val="sr-RS"/>
              </w:rPr>
              <w:t>Јачање капацитета студија у области социјалне политике и социјалног рада у Србиј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 w:eastAsia="ja-JP"/>
              </w:rPr>
            </w:pPr>
            <w:r>
              <w:rPr>
                <w:rFonts w:eastAsia="MS Mincho;ＭＳ 明朝" w:cs="Times New Roman" w:ascii="Times New Roman" w:hAnsi="Times New Roman"/>
                <w:lang w:val="sr-CS" w:eastAsia="ja-JP"/>
              </w:rPr>
              <w:t>Тематски зборник рад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септемба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На</w:t>
            </w: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електронском</w:t>
            </w: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носач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ранимир Станковић, Александра Јанић (ур.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 xml:space="preserve">СинФонИЈА 6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(зборник радова са истоимене научне конференциј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Збор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бру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Јордана Марковић, Маја Вукић, Александра Јан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Правопис српског језика кроз вежбањ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Пр</w:t>
            </w: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ируч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ј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Штампан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рјана Илић, Александра Јан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Увод у лексикологију српског језика: теоријски основи и вежбањ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руч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ун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Штампан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ордана Мар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тјана Трај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ИЈАЛЕКАТСКА ХРЕСТОМАТИЈ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ручник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Дијалектологиј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</w:rPr>
              <w:t>Април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Штампа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партман за српски јези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Конференцијски материјал за научни скуп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„Опсцена лексика“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  <w:highlight w:val="white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</w:rPr>
              <w:t>Април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Штампа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ман за српски јези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ru-RU"/>
              </w:rPr>
              <w:t>Књига сажетака са научног скуп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ru-RU"/>
              </w:rPr>
              <w:t>„Опсцена лексика“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њига сажета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прил 2019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Штампа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ман за српски јези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ЗБОРНИК РАДОВА СА НАУЧНОГ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СКУПА „Опсцена лексика“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борник рад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о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</w:rPr>
              <w:t>Штампа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рена Цветк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офил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Годишњак за српски јези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бр. 16, 17 и 18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бор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Број 16. и 17. до 15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. 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рој 18 до јуна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мпан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лектронс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ранимир Станк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Основи прагматике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џбе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о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мп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</w:rPr>
              <w:t>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аја Вук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Семантички конкретизатори уз независне везн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ептембар 20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  <w:t>Штампан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рена Арс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;Times New Roman" w:cs="Times New Roman"/>
                <w:i/>
                <w:i/>
              </w:rPr>
            </w:pPr>
            <w:r>
              <w:rPr>
                <w:rFonts w:eastAsia="TimesNewRoman;Times New Roman" w:cs="Times New Roman" w:ascii="Times New Roman" w:hAnsi="Times New Roman"/>
                <w:i/>
              </w:rPr>
              <w:t>Philologia Mediana</w:t>
            </w:r>
            <w:r>
              <w:rPr>
                <w:rFonts w:eastAsia="TimesNewRoman;Times New Roman" w:cs="Times New Roman" w:ascii="Times New Roman" w:hAnsi="Times New Roman"/>
                <w:lang w:val="sr-RS"/>
              </w:rPr>
              <w:t>,</w:t>
            </w:r>
            <w:r>
              <w:rPr>
                <w:rFonts w:eastAsia="TimesNewRoman;Times New Roman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eastAsia="TimesNewRoman;Times New Roman" w:cs="Times New Roman" w:ascii="Times New Roman" w:hAnsi="Times New Roman"/>
                <w:lang w:val="sr-RS"/>
              </w:rPr>
              <w:t>бр. 1</w:t>
            </w:r>
            <w:r>
              <w:rPr>
                <w:rFonts w:eastAsia="TimesNewRoman;Times New Roman" w:cs="Times New Roman" w:ascii="Times New Roman" w:hAnsi="Times New Roman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часопис, обим 40 ауторских таба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NewRoman;Times New Roman" w:cs="Times New Roman" w:ascii="Times New Roman" w:hAnsi="Times New Roman"/>
                <w:lang w:val="sr-RS"/>
              </w:rPr>
              <w:t>јун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штампано  (100 примерака)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ихај Радан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;Times New Roman" w:cs="Times New Roman"/>
                <w:i/>
                <w:i/>
                <w:lang w:val="sr-RS"/>
              </w:rPr>
            </w:pPr>
            <w:r>
              <w:rPr>
                <w:rFonts w:eastAsia="TimesNewRoman;Times New Roman" w:cs="Times New Roman" w:ascii="Times New Roman" w:hAnsi="Times New Roman"/>
                <w:i/>
                <w:lang w:val="sr-RS"/>
              </w:rPr>
              <w:t>Исходишта 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часопис, обим 25 ауторских таба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eastAsia="TimesNewRoman;Times New Roman" w:cs="Times New Roman"/>
                <w:lang w:val="sr-RS"/>
              </w:rPr>
            </w:pPr>
            <w:r>
              <w:rPr>
                <w:rFonts w:eastAsia="TimesNewRoman;Times New Roman" w:cs="Times New Roman" w:ascii="Times New Roman" w:hAnsi="Times New Roman"/>
                <w:lang w:val="sr-RS"/>
              </w:rPr>
              <w:t>15. април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NewRoman;Times New Roman" w:cs="Times New Roman"/>
                <w:shd w:fill="FFFFFF" w:val="clear"/>
                <w:lang w:val="sr-RS"/>
              </w:rPr>
            </w:pPr>
            <w:r>
              <w:rPr>
                <w:rFonts w:eastAsia="TimesNewRoman;Times New Roman" w:cs="Times New Roman" w:ascii="Times New Roman" w:hAnsi="Times New Roman"/>
                <w:shd w:fill="FFFFFF" w:val="clear"/>
                <w:lang w:val="sr-R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ра Атанаскови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ња Глишови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љана Анђел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hd w:fill="FFFFFF" w:val="clear"/>
                <w:lang w:val="sr-RS"/>
              </w:rPr>
              <w:t>Недогледи бр. 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часопис, 25 ауторских таба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мај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lang w:val="ru-RU" w:eastAsia="ja-JP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lang w:val="ru-RU" w:eastAsia="ja-JP"/>
              </w:rPr>
              <w:t>Зборник радова на научног скупа НИСУН 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lang w:val="ru-RU" w:eastAsia="ja-JP"/>
              </w:rPr>
              <w:t>(књижевна истраживања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lang w:val="sr-CS" w:eastAsia="ja-JP"/>
              </w:rPr>
              <w:t>Зборник радова, обим 25 ауторских таба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 w:before="0" w:after="0"/>
              <w:contextualSpacing/>
              <w:rPr/>
            </w:pPr>
            <w:r>
              <w:rPr>
                <w:rFonts w:eastAsia="MS Mincho;ＭＳ 明朝" w:cs="Times New Roman" w:ascii="Times New Roman" w:hAnsi="Times New Roman"/>
                <w:lang w:val="ru-RU" w:eastAsia="ja-JP"/>
              </w:rPr>
              <w:t xml:space="preserve">9.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ru-RU" w:eastAsia="ja-JP"/>
              </w:rPr>
              <w:t xml:space="preserve">2019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штампано  (100 примерака)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Љиљана Марковић, Кристина Мит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ештина писања 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практику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штампано и на електронском носачу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стина Мит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Фолклорни подтекст 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књиг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пт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штампано и на електронском носачу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Данијела Костади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hd w:fill="FFFFFF" w:val="clear"/>
              </w:rPr>
              <w:t>Магични реализам Слободана Џунић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Стручна 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фебру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штампано  (150 примерака)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нијела Костадиновић, прир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hd w:fill="FFFFFF" w:val="clear"/>
              </w:rPr>
              <w:t>Дело Мирољуба М. Стојановића у књижевнонаучној критици: огледи, есеји, прикази, освр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Зборник рад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април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штампано  (100 примерака)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Јелена Јов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Вештина приповедања – прозни свет Драгослава Михаиловић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(радни наслов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Стручна 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јул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штампано  (100 примерака)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елена Јов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Наратолошки преокрети и помаци  - оквир и фокализација у класичној и посткласичној наратологиј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(радни наслов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Стручна 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септ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штампано  (100 примерака)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рјана Бојанић Ћирк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Читалац у науци о књижев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lang w:val="sr-RS" w:eastAsia="ja-JP"/>
              </w:rPr>
            </w:pPr>
            <w:r>
              <w:rPr>
                <w:rFonts w:eastAsia="MS Mincho;ＭＳ 明朝" w:cs="Times New Roman" w:ascii="Times New Roman" w:hAnsi="Times New Roman"/>
                <w:lang w:val="sr-RS" w:eastAsia="ja-JP"/>
              </w:rPr>
              <w:t>Стручна 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lang w:val="sr-RS" w:eastAsia="ja-JP"/>
              </w:rPr>
            </w:pPr>
            <w:r>
              <w:rPr>
                <w:rFonts w:eastAsia="MS Mincho;ＭＳ 明朝" w:cs="Times New Roman" w:ascii="Times New Roman" w:hAnsi="Times New Roman"/>
                <w:lang w:val="sr-RS" w:eastAsia="ja-JP"/>
              </w:rPr>
              <w:t>окто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штампано  (100 примерака)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јан Благоје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Историја етике од почетака до хеленистичког период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есен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bCs/>
                <w:lang w:val="sr-CS"/>
              </w:rPr>
            </w:pPr>
            <w:r>
              <w:rPr>
                <w:rFonts w:cs="Cambria" w:ascii="Cambria" w:hAnsi="Cambria"/>
                <w:bCs/>
                <w:lang w:val="sr-CS"/>
              </w:rPr>
              <w:t>Јелена Максим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Cambria" w:ascii="Cambria" w:hAnsi="Cambria"/>
                <w:bCs/>
                <w:lang w:val="sr-CS"/>
              </w:rPr>
              <w:t>Јелена Осм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NewRoman;Times New Roman" w:cs="Cambria" w:ascii="Cambria" w:hAnsi="Cambria"/>
                <w:i/>
              </w:rPr>
              <w:t>СТАТИСТИЧКИ ТЕСТОВИ У ПЕДАГОШКИМ ИСТРАЖИВАЊИМ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Уџбен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-април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highlight w:val="whit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mbria" w:cs="Cambria" w:ascii="Cambria" w:hAnsi="Cambria"/>
                <w:bCs/>
                <w:lang w:val="sr-CS"/>
              </w:rPr>
              <w:t xml:space="preserve"> </w:t>
            </w:r>
            <w:r>
              <w:rPr>
                <w:rFonts w:cs="Cambria" w:ascii="Cambria" w:hAnsi="Cambria"/>
                <w:bCs/>
                <w:lang w:val="sr-CS"/>
              </w:rPr>
              <w:t>Зоран Станковић  Драгана Станоје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NewRoman;Times New Roman" w:cs="Cambria" w:ascii="Cambria" w:hAnsi="Cambria"/>
                <w:i/>
              </w:rPr>
              <w:t xml:space="preserve">ДИДАКТИЧКЕ ИНОВАЦИЈЕ У ТЕОРИЈИ И НАСТАВНОЈ ПРАКСИ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;Times New Roman" w:cs="Cambria" w:ascii="Cambria" w:hAnsi="Cambria"/>
              </w:rPr>
              <w:t>Научна 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ануар 2019.го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lang w:val="sr-CS"/>
              </w:rPr>
              <w:t>Зоран Стан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ОБРАЗОВНИ СОФТВЕР: МЕТОДИЧКИ ПОСТУПЦИ И ВАРИЈАНТЕ КРЕИРАЊ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Cambria" w:ascii="Cambria" w:hAnsi="Cambria"/>
              </w:rPr>
              <w:t xml:space="preserve">Помоћни уџбеник – Практикум из </w:t>
            </w:r>
            <w:r>
              <w:rPr>
                <w:rFonts w:cs="Cambria" w:ascii="Cambria" w:hAnsi="Cambria"/>
                <w:i/>
              </w:rPr>
              <w:t>Образовне технологиј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обар 2019.го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мпа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  <w:lang w:val="sr-CS"/>
              </w:rPr>
              <w:t xml:space="preserve"> </w:t>
            </w:r>
            <w:r>
              <w:rPr>
                <w:rFonts w:cs="Cambria" w:ascii="Cambria" w:hAnsi="Cambria"/>
                <w:bCs/>
              </w:rPr>
              <w:t>Марија Марко</w:t>
            </w:r>
            <w:r>
              <w:rPr>
                <w:rFonts w:cs="Cambria" w:ascii="Cambria" w:hAnsi="Cambria"/>
                <w:bCs/>
                <w:lang w:val="sr-CS"/>
              </w:rPr>
              <w:t>вић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NewRoman;Times New Roman" w:cs="Cambria" w:ascii="Cambria" w:hAnsi="Cambria"/>
                <w:i/>
              </w:rPr>
              <w:t xml:space="preserve">ВРШЊАЧКО НАСИЉЕ И ШКОЛСКИ УСПЕХ УЧЕНИК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;Times New Roman" w:cs="Cambria" w:ascii="Cambria" w:hAnsi="Cambria"/>
              </w:rPr>
              <w:t>Научна 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ун 2019.го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мпано и 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Cambria" w:ascii="Cambria" w:hAnsi="Cambria"/>
                <w:bCs/>
                <w:lang w:val="sr-CS"/>
              </w:rPr>
              <w:t>Зоран Станковић (гл.и одг. уредник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NewRoman;Times New Roman" w:cs="Cambria" w:ascii="Cambria" w:hAnsi="Cambria"/>
                <w:i/>
              </w:rPr>
              <w:t>ГОДИШЊАК ЗА ПЕДАГОГИЈУ IV/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и часопи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Јун 2019. го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Cambria" w:ascii="Cambria" w:hAnsi="Cambria"/>
                <w:bCs/>
                <w:lang w:val="sr-CS"/>
              </w:rPr>
              <w:t>Зоран Станковић (гл.и одг. уредник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NewRoman;Times New Roman" w:cs="Cambria" w:ascii="Cambria" w:hAnsi="Cambria"/>
                <w:i/>
              </w:rPr>
              <w:t>ГОДИШЊАК ЗА ПЕДАГОГИЈУ IV/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чни часопи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цембар 2019. год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лектронско издањ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mbria" w:hAnsi="Cambria" w:cs="Cambria"/>
                <w:bCs/>
                <w:lang w:val="sr-RS"/>
              </w:rPr>
            </w:pPr>
            <w:r>
              <w:rPr>
                <w:rFonts w:cs="Cambria" w:ascii="Cambria" w:hAnsi="Cambria"/>
                <w:bCs/>
                <w:lang w:val="sr-RS"/>
              </w:rPr>
              <w:t>Биљана Радов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mbria" w:hAnsi="Cambria" w:eastAsia="TimesNewRoman;Times New Roman" w:cs="Cambria"/>
                <w:lang w:val="sr-RS"/>
              </w:rPr>
            </w:pPr>
            <w:r>
              <w:rPr>
                <w:rFonts w:eastAsia="TimesNewRoman;Times New Roman" w:cs="Cambria" w:ascii="Cambria" w:hAnsi="Cambria"/>
                <w:lang w:val="sr-RS"/>
              </w:rPr>
              <w:t xml:space="preserve">Епистемологија искуствених форми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;Times New Roman" w:cs="Cambria" w:ascii="Cambria" w:hAnsi="Cambria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;Times New Roman" w:cs="Cambria" w:ascii="Cambria" w:hAnsi="Cambria"/>
                <w:lang w:val="sr-RS"/>
              </w:rPr>
              <w:t>нов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mbria" w:hAnsi="Cambria" w:cs="Cambria"/>
                <w:bCs/>
                <w:lang w:val="sr-RS"/>
              </w:rPr>
            </w:pPr>
            <w:r>
              <w:rPr>
                <w:rFonts w:cs="Cambria" w:ascii="Cambria" w:hAnsi="Cambria"/>
                <w:bCs/>
                <w:lang w:val="sr-RS"/>
              </w:rPr>
              <w:t>Биљана Радованови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mbria" w:hAnsi="Cambria" w:eastAsia="TimesNewRoman;Times New Roman" w:cs="Cambria"/>
                <w:lang w:val="sr-RS"/>
              </w:rPr>
            </w:pPr>
            <w:r>
              <w:rPr>
                <w:rFonts w:eastAsia="TimesNewRoman;Times New Roman" w:cs="Cambria" w:ascii="Cambria" w:hAnsi="Cambria"/>
                <w:lang w:val="sr-RS"/>
              </w:rPr>
              <w:t xml:space="preserve">Мисаони експерименти у филозофији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;Times New Roman" w:cs="Cambria" w:ascii="Cambria" w:hAnsi="Cambria"/>
                <w:lang w:val="sr-RS"/>
              </w:rPr>
              <w:t>монографиј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NewRoman;Times New Roman" w:cs="Cambria" w:ascii="Cambria" w:hAnsi="Cambria"/>
                <w:lang w:val="sr-RS"/>
              </w:rPr>
              <w:t>децембар 20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highlight w:val="white"/>
          <w:lang w:val="sr-RS"/>
        </w:rPr>
      </w:pPr>
      <w:r>
        <w:rPr>
          <w:rFonts w:eastAsia="Times New Roman" w:cs="Times New Roman" w:ascii="Times New Roman" w:hAnsi="Times New Roman"/>
          <w:highlight w:val="white"/>
          <w:lang w:val="sr-RS"/>
        </w:rPr>
      </w:r>
    </w:p>
    <w:sectPr>
      <w:type w:val="nextPage"/>
      <w:pgSz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 w:before="0" w:after="12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pBdr/>
      <w:spacing w:before="0" w:after="120"/>
      <w:ind w:left="720" w:hanging="0"/>
      <w:contextualSpacing/>
    </w:pPr>
    <w:rPr>
      <w:rFonts w:ascii="Cambria" w:hAnsi="Cambria" w:eastAsia="Cambria" w:cs="Times New Roman"/>
      <w:color w:val="000000"/>
    </w:rPr>
  </w:style>
  <w:style w:type="paragraph" w:styleId="ListParagraph1">
    <w:name w:val="List Paragraph1"/>
    <w:basedOn w:val="Normal"/>
    <w:qFormat/>
    <w:pPr>
      <w:pBdr/>
      <w:spacing w:before="0" w:after="120"/>
      <w:ind w:left="720" w:hanging="0"/>
      <w:contextualSpacing/>
    </w:pPr>
    <w:rPr>
      <w:rFonts w:ascii="Cambria" w:hAnsi="Cambria" w:eastAsia="Cambri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31:00Z</dcterms:created>
  <dc:creator>Korisnik</dc:creator>
  <dc:description/>
  <cp:keywords/>
  <dc:language>en-US</dc:language>
  <cp:lastModifiedBy>Korisnik</cp:lastModifiedBy>
  <dcterms:modified xsi:type="dcterms:W3CDTF">2019-01-22T07:31:00Z</dcterms:modified>
  <cp:revision>2</cp:revision>
  <dc:subject/>
  <dc:title/>
</cp:coreProperties>
</file>